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 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тякинского сельского поселения №16 от 04.09.202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тякинского сельского поселения № 38 от 27.12.2024 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5 год и на плановый период 2026 и 2027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9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4,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>С.И. Горшколеп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Home</cp:lastModifiedBy>
  <cp:lastPrinted>2025-09-02T11:22:00Z</cp:lastPrinted>
  <dcterms:modified xsi:type="dcterms:W3CDTF">2025-09-02T08:34:00Z</dcterms:modified>
  <cp:revision>57</cp:revision>
  <dc:subject/>
  <dc:title/>
</cp:coreProperties>
</file>